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>SUPTel a.s.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/>
        <w:t>Hřbitovní 15</w:t>
      </w:r>
    </w:p>
    <w:p>
      <w:pPr>
        <w:pStyle w:val="TextBody"/>
        <w:ind w:left="360" w:hanging="0"/>
        <w:rPr/>
      </w:pPr>
      <w:r>
        <w:rPr/>
        <w:t>312 16 Plzeň</w:t>
      </w:r>
    </w:p>
    <w:p>
      <w:pPr>
        <w:pStyle w:val="TextBody"/>
        <w:ind w:left="360" w:hanging="0"/>
        <w:rPr/>
      </w:pPr>
      <w:r>
        <w:rPr/>
        <w:t>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 w:val="44"/>
        </w:rPr>
      </w:pPr>
      <w:r>
        <w:rPr>
          <w:b/>
          <w:sz w:val="44"/>
        </w:rPr>
        <w:t>A.Průvodní zpráva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>
          <w:b/>
        </w:rPr>
        <w:t xml:space="preserve">A1.Identifikační údaje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 xml:space="preserve">     </w:t>
      </w:r>
      <w:r>
        <w:rPr/>
        <w:t>A.1.1  Údaje o stavbě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 xml:space="preserve">     </w:t>
      </w:r>
      <w:r>
        <w:rPr/>
        <w:t xml:space="preserve">Název stavby                               :  </w:t>
      </w:r>
      <w:r>
        <w:rPr>
          <w:sz w:val="22"/>
          <w:szCs w:val="22"/>
        </w:rPr>
        <w:t xml:space="preserve">Výstavba Metropolitní optické sítě města 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Domažlice – 7. etapa připojení Chodského hradu        </w:t>
      </w:r>
    </w:p>
    <w:p>
      <w:pPr>
        <w:pStyle w:val="Normal"/>
        <w:tabs>
          <w:tab w:val="clear" w:pos="709"/>
          <w:tab w:val="left" w:pos="2410" w:leader="none"/>
        </w:tabs>
        <w:rPr>
          <w:sz w:val="22"/>
          <w:szCs w:val="22"/>
        </w:rPr>
      </w:pPr>
      <w:r>
        <w:rPr/>
        <w:t xml:space="preserve">                                          </w:t>
      </w:r>
    </w:p>
    <w:p>
      <w:pPr>
        <w:pStyle w:val="TextBody"/>
        <w:rPr/>
      </w:pPr>
      <w:r>
        <w:rPr/>
        <w:t xml:space="preserve">Místo stavby                                          :  katastrální území </w:t>
      </w:r>
      <w:r>
        <w:rPr>
          <w:szCs w:val="24"/>
        </w:rPr>
        <w:t>Domažlice 630853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 xml:space="preserve">parcelní čísla pozemků: 20/2, 20/3, 115/1.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/>
        <w:t xml:space="preserve">Účel stavby                                       : příprava trasy pro výstavbu optické sítě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.1.2. Údaje o žadatel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2"/>
        </w:rPr>
      </w:pPr>
      <w:r>
        <w:rPr/>
        <w:t xml:space="preserve">      </w:t>
      </w:r>
      <w:r>
        <w:rPr/>
        <w:t xml:space="preserve">Obchodní firma                                   : </w:t>
      </w:r>
      <w:r>
        <w:rPr>
          <w:bCs/>
        </w:rPr>
        <w:t xml:space="preserve"> </w:t>
      </w:r>
      <w:r>
        <w:rPr>
          <w:szCs w:val="22"/>
        </w:rPr>
        <w:t>Městský úřad Domažlic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/>
      </w:pPr>
      <w:r>
        <w:rPr/>
        <w:t xml:space="preserve">Sídlo                                                   : </w:t>
      </w:r>
      <w:r>
        <w:rPr>
          <w:szCs w:val="22"/>
        </w:rPr>
        <w:t>Náměstí Míru 1 , 344 01 Domažlice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IČ                                                       : 00253316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1.3. Údaje o zpracovateli dokumentac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Obchodní firma                                   : SUPTel a.s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Sídlo                                                    : Hřbitovní 15, Plzeň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IČ                                                        : 25229397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Jméno a příjmení projektanta              : Jan Pešek ČKAIT  0201721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.2 Seznam vstupních podkladů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- požadavek města Domažlice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- fyzický průzkum území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- schválená nabíd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A.3 Údaje o území</w:t>
      </w:r>
    </w:p>
    <w:p>
      <w:pPr>
        <w:pStyle w:val="TextBody"/>
        <w:rPr/>
      </w:pPr>
      <w:r>
        <w:rPr/>
        <w:t>Předmětná investiční akce řeší pokládku silnostěnné mikrotrubičky  v areálu zahrady Chodského hradu do otevřeného výkopu v zastavěném území. Do mikrotrubičky bude následně zafouknut optický kabel, který umožní připojení budovy Chodského hradu k optické síti, což je v souladu s cíli a úkoly územního plánování a splňuje požadavky dotčených orgánů a vyhovuje stavebnímu zákonu o naplňování cílů územního plánování dle § 18 a §19 stejně jako vyhlášce č.501/2006 Sb.o obecných požadavcích na využívání území § 10 a § 2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.4 Údaje o stavbě</w:t>
      </w:r>
    </w:p>
    <w:p>
      <w:pPr>
        <w:pStyle w:val="TextBody"/>
        <w:rPr>
          <w:bCs/>
        </w:rPr>
      </w:pPr>
      <w:r>
        <w:rPr>
          <w:bCs/>
        </w:rPr>
        <w:t>Jedná se o novou stavbu, v otevřeném výkopu o celkové délce cca 53m bude uložena silnostěnná mikrotrubička, což umožní následné zafouknutí optického kabelu pro rozšíření Metropolitní optické sítě města Domažlice.</w:t>
      </w:r>
    </w:p>
    <w:p>
      <w:pPr>
        <w:pStyle w:val="Normal"/>
        <w:rPr/>
      </w:pPr>
      <w:r>
        <w:rPr>
          <w:sz w:val="22"/>
          <w:szCs w:val="22"/>
        </w:rPr>
        <w:t>Trasa  mikrotrubičky je navržena v souladu s platnými normami o prostorovém uspořádání vedení (ČSN 736006 – Prostorové uspořádání vedení tech.vybavení, ČSN 334050 – Předpisy pro podzemní sdělovací vedení a související normy). To znamená v chodnících s hloubkou krytí 0,4 m (v případě vrstvení kabelů či trubek nad sebe dodržet krytí od nejvrchnější vrstvy) nebo v zeleném pásu s hloubkou krytí 0,6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 komunikacemi min.krytí 0,9 m, u silnic 1. a 2.tř. 1,2 m včetně chráničky. Silnostěnná mikrotrubička bude uložena v loži z proseté zeminy. Mikrotrubička bude překryta varovnou folií.</w:t>
      </w:r>
    </w:p>
    <w:p>
      <w:pPr>
        <w:pStyle w:val="Normal"/>
        <w:rPr/>
      </w:pPr>
      <w:r>
        <w:rPr>
          <w:sz w:val="22"/>
          <w:szCs w:val="22"/>
        </w:rPr>
        <w:t xml:space="preserve">Budou dodrženy Všeobecné podmínky k provádění výkopových prací, tj. </w:t>
      </w:r>
      <w:r>
        <w:rPr>
          <w:b/>
          <w:sz w:val="22"/>
          <w:szCs w:val="22"/>
        </w:rPr>
        <w:t>Při provádění zemních prací budou dodrženy technické podmínky TP 146 pro povolování a provádění výkopů a zásypů rýh pro inženýrské sítě ve vozovkách pozemních komunikací. Jedná se zejména o zásyp výkopu vhodným materiálem, zajištění předepsaných hodnot zhutnění zásypů výkopů, zajištění předepsaných hodnot přesahů vozovkového (chodníkového) souvrství apod.</w:t>
      </w:r>
    </w:p>
    <w:p>
      <w:pPr>
        <w:pStyle w:val="Normal"/>
        <w:rPr/>
      </w:pPr>
      <w:r>
        <w:rPr>
          <w:sz w:val="22"/>
          <w:szCs w:val="22"/>
        </w:rPr>
        <w:t>Dále bude dodržena ČSN 73 6005 (Prostorové uspořádání sítí technického vybavení).</w:t>
      </w:r>
    </w:p>
    <w:p>
      <w:pPr>
        <w:pStyle w:val="Normal"/>
        <w:rPr/>
      </w:pPr>
      <w:r>
        <w:rPr>
          <w:sz w:val="22"/>
          <w:szCs w:val="22"/>
        </w:rPr>
        <w:t>Konečná úprava výkopu po pozemku města Domažlice bude provedena v co nejkratším termínu, nejpozději do 1 měsíce od zahájení prací. Do doby konečné úpravy povrchů dotčených pozemků bude provedena jejich provizorní úpr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kopové práce nebudou prováděny v období od 1.12. do konce měsíce února. V těchto měsících je možné provádět pouze výkopové práce na odstranění havárií inženýrských sít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výkop odpovídá do doby zpětného předání pozemků stavebník. Výkop bude po celou dobu zajištěn a označen odpovídajícím značením.</w:t>
      </w:r>
    </w:p>
    <w:p>
      <w:pPr>
        <w:pStyle w:val="Normal"/>
        <w:rPr/>
      </w:pPr>
      <w:r>
        <w:rPr>
          <w:b/>
          <w:sz w:val="22"/>
          <w:szCs w:val="22"/>
        </w:rPr>
        <w:t>Před konečnou úpravou dotčených povrchů budou provedeny zkoušky zhutnění zpětných zásypů výkopů.  Na místě bude zároveň dohodnuta konečná úprava dotčených pozemků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o ukončení prací budou stavbou dotčené pozemky města Domažlice upraveny a budou písemně předány zástupci Odboru rozvoje města. </w:t>
      </w:r>
      <w:r>
        <w:rPr>
          <w:sz w:val="22"/>
          <w:szCs w:val="22"/>
        </w:rPr>
        <w:t xml:space="preserve">K předání bude městu Domažlice předloženo geodetické zaměření nového vedení inženýrských sítí ve formátu dgn, dwg, dxf. Předávací protokol bude sloužit jako podklad pro vydání povolení k užívání stavby. </w:t>
      </w:r>
      <w:r>
        <w:rPr>
          <w:b/>
          <w:sz w:val="22"/>
          <w:szCs w:val="22"/>
        </w:rPr>
        <w:t>Bez předávacího protokolu nevydá správce komunikací souhlas s užíváním stavb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UPTel a.s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Hřbitovní 15</w:t>
      </w:r>
    </w:p>
    <w:p>
      <w:pPr>
        <w:pStyle w:val="TextBody"/>
        <w:rPr/>
      </w:pPr>
      <w:r>
        <w:rPr/>
        <w:t>312 16 Plzeň</w:t>
      </w:r>
    </w:p>
    <w:p>
      <w:pPr>
        <w:pStyle w:val="TextBody"/>
        <w:rPr/>
      </w:pPr>
      <w:r>
        <w:rPr/>
        <w:t>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44"/>
        </w:rPr>
      </w:pPr>
      <w:r>
        <w:rPr>
          <w:b/>
          <w:sz w:val="44"/>
        </w:rPr>
        <w:t>B. Souhrnná technická zpráva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>
          <w:b/>
        </w:rPr>
        <w:t>B.1.</w:t>
      </w:r>
      <w:r>
        <w:rPr>
          <w:b/>
          <w:bCs/>
        </w:rPr>
        <w:t>Popis území stavby</w: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Trasu pro uložení silnostěnné mikrotrubičky tvoří zeleň, průchod do budovy je řešen instalací mikrotrubičky pod omítkou. (viz polohopisný výkres). </w:t>
      </w: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 ani kácení vzrostlých stromů. Pouze v průběhu realizace dojde k dočasnému zhoršení životních podmínek vlivem výkopových prací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B.2 Celkový popis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.2.1 Účel užívání stavby</w:t>
      </w:r>
    </w:p>
    <w:p>
      <w:pPr>
        <w:pStyle w:val="TextBody"/>
        <w:rPr/>
      </w:pPr>
      <w:r>
        <w:rPr/>
        <w:t>Stavba bude použita pro výstavbu a rozšíření Metropolitní optické sítě města Domažl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2.2 Celkové urbanistické a architektonické řešení</w:t>
      </w:r>
    </w:p>
    <w:p>
      <w:pPr>
        <w:pStyle w:val="TextBody"/>
        <w:rPr/>
      </w:pPr>
      <w:r>
        <w:rPr/>
        <w:t>Jedná se o uložení komunikační sítě do země a pod omítku, což neovlivní urbanistické a architektonické řeš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2.3 Dispoziční a provozní řešení, technologie výroby</w:t>
      </w:r>
    </w:p>
    <w:p>
      <w:pPr>
        <w:pStyle w:val="TextBody"/>
        <w:rPr/>
      </w:pPr>
      <w:r>
        <w:rPr/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Trasa silnostěnné mikrotrubičky:</w:t>
      </w:r>
      <w:r>
        <w:rPr>
          <w:sz w:val="22"/>
          <w:szCs w:val="22"/>
        </w:rPr>
        <w:t xml:space="preserve"> stávající HDPE trubka v areálu Chodského hradu – místnost serveru Chodský hrad (viz polohopisný výkres č.1) Délka výkopu cca 53 m. Trasa povede od stávající HDPE trubky podél obvodové zdi hradu až pod poslední okno. V trase bude uložena silnostěnná mikrotrubička 14/10 mm délky cca 58m, která bude na začátku propojena se stávající volnou mikrotrubičkou v HDPE trubce vedoucí do kabelové komory K6. Na konci bude propojena s nehořlavou mikrotrubičkou vedoucí  pod omítkou až k oknu k místu průrazu do budovy a dále v plastové liště až k optickému rozvaděči ORM 12.                       </w:t>
      </w:r>
      <w:r>
        <w:rPr>
          <w:sz w:val="24"/>
          <w:szCs w:val="24"/>
        </w:rPr>
        <w:t>.</w:t>
      </w:r>
    </w:p>
    <w:p>
      <w:pPr>
        <w:pStyle w:val="Zkladntextprvnodsazen"/>
        <w:tabs>
          <w:tab w:val="clear" w:pos="709"/>
          <w:tab w:val="left" w:pos="2977" w:leader="none"/>
        </w:tabs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4"/>
          <w:szCs w:val="24"/>
        </w:rPr>
        <w:t>Vnitřní rozvody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V místnosti serveru v budově Chodského hradu bude na stěnu instalován optický rozvaděč ORM 12, od kterého povede v plastové liště nehořlavá mikrotrubička vedoucí až k místu průrazu, dále pod omítkou až k místu v zemi pod oknem, kde bude propojena s příchozí silnostěnnou mikrotrubičkou.</w:t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4"/>
          <w:szCs w:val="24"/>
        </w:rPr>
        <w:t>Zafouknutí a zatažení optického kabelu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Optický kabel 12 vl.SM délky cca 172 m, bude zafouknut od optické spojky FOSC 450 v kabelové komoře K6 do MT  až do místnosti serveru budovy Chodského hradu. Kabelová rezerva cca 20 m bude uložena v kabelové komoře K6.    </w:t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4"/>
          <w:szCs w:val="24"/>
        </w:rPr>
        <w:t xml:space="preserve">Provedení svárů </w:t>
      </w:r>
      <w:r>
        <w:rPr>
          <w:sz w:val="24"/>
          <w:szCs w:val="24"/>
        </w:rPr>
        <w:t xml:space="preserve">      </w:t>
      </w:r>
    </w:p>
    <w:p>
      <w:pPr>
        <w:pStyle w:val="Zkladntextprvnodsazen"/>
        <w:numPr>
          <w:ilvl w:val="0"/>
          <w:numId w:val="5"/>
        </w:numPr>
        <w:tabs>
          <w:tab w:val="clear" w:pos="709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 optickém rozvaděči v místnosti serveru Městského úřadu náměstí Míru 1 budou zapojena vlákna 7-8 optického kabelu 24f vedoucího do optické spojky FOSC 450 umístěné v kabelové komoře K6 u Chodského hradu.  </w:t>
      </w:r>
    </w:p>
    <w:p>
      <w:pPr>
        <w:pStyle w:val="Zkladntextprvnodsazen"/>
        <w:numPr>
          <w:ilvl w:val="0"/>
          <w:numId w:val="5"/>
        </w:numPr>
        <w:tabs>
          <w:tab w:val="clear" w:pos="709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 optické spojce FOSC 450 umístěné v kabelové komoře K6 u Chodského hradu budou propojena vlákna 7-8 optického kabelu 24f vedoucího z Městského úřadu s vlákny 1-2 optického kabelu 12f vedoucího do optického rozvaděče ORM 12 v místnosti serveru v budově Chodského hradu. </w:t>
      </w:r>
    </w:p>
    <w:p>
      <w:pPr>
        <w:pStyle w:val="Zkladntextprvnodsazen"/>
        <w:numPr>
          <w:ilvl w:val="0"/>
          <w:numId w:val="5"/>
        </w:numPr>
        <w:tabs>
          <w:tab w:val="clear" w:pos="709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>V optickém rozvaděči ORM 12 umístěném na stěně místnosti serveru v budově Chodského hradu budou ukončena vlákna 1-2 optického kabelu 12f vedoucího z optické spojky FOSC 450 umístěné v kabelové komoře K6 u Chodského hradu.</w:t>
      </w:r>
    </w:p>
    <w:p>
      <w:pPr>
        <w:pStyle w:val="Zkladntextprvnodsazen"/>
        <w:tabs>
          <w:tab w:val="clear" w:pos="709"/>
          <w:tab w:val="left" w:pos="297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prvnodsazen"/>
        <w:tabs>
          <w:tab w:val="clear" w:pos="709"/>
          <w:tab w:val="left" w:pos="2977" w:leader="none"/>
        </w:tabs>
        <w:ind w:left="720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4"/>
          <w:szCs w:val="24"/>
        </w:rPr>
        <w:t>Závěrečné měření</w:t>
      </w:r>
    </w:p>
    <w:p>
      <w:pPr>
        <w:pStyle w:val="Normal"/>
        <w:rPr/>
      </w:pPr>
      <w:r>
        <w:rPr>
          <w:sz w:val="22"/>
          <w:szCs w:val="22"/>
        </w:rPr>
        <w:t>Po provedení svárů bude provedeno kontrolní měření zapojených optických vláken přímou metodou + metodou reflektrometrickou (OTDR), s vyhodnocením jejich parametrů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Ostatní vlákna budou měřena pouze reflektrometrickou metodou (OTDR) pro zjištění průchodnosti vlákna po zafouknutí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sz w:val="22"/>
          <w:szCs w:val="22"/>
        </w:rPr>
        <w:t>B.2.4 Bezbariérové užívání stavby                                                                                                                 Během stavby bude učiněno takové opatření, aby byl umožněn bezbariérový přístup k budově v areálu Chodského hradu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B.2.5. Bezpečnost při užívání stavby                                                                                                             Při veškerých pracích na stavbě je nutné dbát o bezpečnost při práci jak pracovníků dodavatele, tak i ostatní veřejnosti – označení a osvětlení výkopů, zábrany apod.Při realizaci stavby je nutno plně respektovat příslušné předpisy bezpečnosti práce a příp. související rezortní předpisy.       </w:t>
      </w:r>
    </w:p>
    <w:p>
      <w:pPr>
        <w:pStyle w:val="Zkladntextprvnodsazen"/>
        <w:tabs>
          <w:tab w:val="clear" w:pos="709"/>
          <w:tab w:val="left" w:pos="2977" w:leader="none"/>
          <w:tab w:val="center" w:pos="453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B.2.6 Základní technický popis staveb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ři stavbě je nutno dodržet platné normy o prostorovém uspořádání vedení (ČSN 736005 – Prostorové uspořádání vedení technického vybavení, ČSN 334050 – Předpisy pro podzemní sdělovací vedení a související normy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jádření a podmínky jednotlivých správců sí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7 Technická a technologická zařízení</w:t>
      </w:r>
    </w:p>
    <w:p>
      <w:pPr>
        <w:pStyle w:val="Normal"/>
        <w:rPr/>
      </w:pPr>
      <w:r>
        <w:rPr>
          <w:sz w:val="22"/>
          <w:szCs w:val="22"/>
        </w:rPr>
        <w:t>Ke stavbě budou silnostěnná mikrotrubička 14/10mm a nehořlavá mikrotrubič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8 Požárně bezpečnostní ře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alizace a provoz stavby nevyžaduje zabezpečení speciální požární ochrany. Bezpodmínečně je však nutno provést hermetické utěsnění mikrotrubičky při vstupu do objektu, a to z obou stran vstupujícího těles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ací a provozem této stavby nedojde ke zvýšení požárního zatížení uvedené obla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řípadě nehody neprodleně vyrozumět příslušníky profesionálního Hasičského záchranného sboru na lince tísňového volání „150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9 Zásady hospodaření s energie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výstavbě dbát na hospodárné používání energetických zařízení a stroj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B.2.10 Hygienické požadavky na stavby, požadavky na pracovní a komunální prostředí</w:t>
      </w:r>
    </w:p>
    <w:p>
      <w:pPr>
        <w:pStyle w:val="TextBody"/>
        <w:rPr/>
      </w:pP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, ani kácení vzrostlých stromů. Pouze v průběhu realizace dojde k dočasnému zhoršení životních podmínek vlivem výkopových prací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B.2.11 Zásady ochrany stavby před negativními účinky vnějšího prostředí</w:t>
      </w:r>
    </w:p>
    <w:p>
      <w:pPr>
        <w:pStyle w:val="TextBody"/>
        <w:rPr/>
      </w:pPr>
      <w:r>
        <w:rPr>
          <w:bCs/>
          <w:szCs w:val="22"/>
        </w:rPr>
        <w:t>K zabránění negativních účinků vnějšího prostředí budou výkopy otevřeny pouze nezbytně nutnou dobu pro uložení mikrotrubičky a následně okamžitě zahrnuty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/>
          <w:bCs/>
          <w:szCs w:val="22"/>
        </w:rPr>
        <w:t>B3. Připojení na technickou infrastrukturu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Připojení na technickou infrastrukturu bude provedeno v rámci budování optické sítě města Domažlice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/>
          <w:bCs/>
          <w:szCs w:val="22"/>
        </w:rPr>
        <w:t>B4. Dopravní řešení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Jelikož výkop požadované trasy bude prováděn v areálu zahrady Chodského hradu, bude řešeno zábranami umístěnými podél výkop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B5. Řešení vegetace a souvisejících terénních úprav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Po skončení pokládky silnostěnné mikrotrubičky se provede dočasná provizorní úprava povrchu kabelové rýhy. Po době potřebné k sesednutí záhozu výkopů se provede definitivní úprava takovým způsobem, jaký byl před výkopovými pracemi. </w:t>
      </w:r>
      <w:r>
        <w:rPr>
          <w:sz w:val="22"/>
          <w:szCs w:val="22"/>
        </w:rPr>
        <w:t>Všechny travnaté plochy dotče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avb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ou po dokončení stavby vyčištěny od veškerých odpadů a stavebních zbytků (včetně kamenné drtě). Trávníky poškozené stavb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ou obnoveny tímto způsobem: odstranění všech stavebních zbytků a odpadu, nakypření zhutněného povrchu, dodávka ornice ve vrstvě min. 10cm, její rozprostření po ploše na úroveň ostatního terénu, jemné zpracování a urovnání, vyčištění ornice od kamenů o průměru přes 5 cm, odstranění těžko zetlívajících částí rostlin (např. drnů) a jiných odpadů, osetí travním semenem, uvalení. Vytěžená zemina z výkopu bude z větší části opět použita k zahrnutí výkopů. Přebytečný materiál z výkopů se uloží dle kategorizace odpadů nezávadným způsobem na řízenou skládku (po domluvě s městským úřadem), kde musí dodavatel uzavřít smlouvu o uložení odpadového materiálu (zemina nebo kameny kategorie O 17 05 04, beton kategorie O 17 01 01, cihla kategorie O 17 01 02, asfalt bez dehtu kategorie O 17 03 0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B.6 Popis vlivů stavby na životní prostředí a jeho ochrana</w:t>
      </w:r>
    </w:p>
    <w:p>
      <w:pPr>
        <w:pStyle w:val="TextBody"/>
        <w:rPr/>
      </w:pP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. Pouze v průběhu realizace dojde k dočasnému zhoršení životních podmínek vlivem výkopových prací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7  Ochrana obyvatel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veškerých pracích na stavbě je nutné dbát o bezpečnost při práci jak pracovníků dodavatele, tak i ostatní veřejnosti – označení a osvětlení výkopů, zábrany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realizaci stavby je nutno plně respektovat příslušné předpisy bezpečnosti práce a příp. související rezortní pře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8  Zásady organizace výstavby</w:t>
      </w:r>
    </w:p>
    <w:p>
      <w:pPr>
        <w:pStyle w:val="Normal"/>
        <w:rPr/>
      </w:pPr>
      <w:r>
        <w:rPr>
          <w:sz w:val="22"/>
          <w:szCs w:val="22"/>
        </w:rPr>
        <w:t>Dodavatel by měl vzít na vědomí, že dokladované stávající inženýrské sítě byly projektantem ověřeny dle dostupných údajů jednotlivých správců sítí, přesto je nutné prověřit jejich skutečný stav vytýčením na místě s příslušným správcem sít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avatel je povinen zajistit geodetické zaměření skutečného průběhu trasy včetně hloubek uložení, řezů a detailů a zhotovení DTM, které je součástí stavby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rovedení prací musí dále odpovídat zákonu č.169/1997 Sb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časné zábory pro staveniště budou vždy po skončení prací zrušeny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0"/>
    </w:rPr>
  </w:style>
  <w:style w:type="paragraph" w:styleId="Heading2">
    <w:name w:val="Heading 2"/>
    <w:next w:val="TextBody"/>
    <w:qFormat/>
    <w:pPr>
      <w:keepNext w:val="true"/>
      <w:widowControl w:val="false"/>
      <w:bidi w:val="0"/>
      <w:spacing w:before="280" w:after="12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AZprvaCSPods1odek"/>
    <w:qFormat/>
    <w:pPr>
      <w:keepNext w:val="true"/>
      <w:widowControl w:val="false"/>
      <w:tabs>
        <w:tab w:val="clear" w:pos="709"/>
        <w:tab w:val="left" w:pos="864" w:leader="none"/>
      </w:tabs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  <w:tab w:val="right" w:pos="8789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851" w:leader="none"/>
        <w:tab w:val="right" w:pos="8789" w:leader="none"/>
      </w:tabs>
      <w:outlineLvl w:val="5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  <w:tab w:val="right" w:pos="8789" w:leader="none"/>
      </w:tabs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8789" w:leader="none"/>
      </w:tabs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right" w:pos="8789" w:leader="none"/>
      </w:tabs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Arial" w:hAnsi="Arial" w:cs="Arial"/>
      <w:b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CharChar">
    <w:name w:val=" Char Char"/>
    <w:basedOn w:val="Standardnpsmoodstavce"/>
    <w:qFormat/>
    <w:rPr>
      <w:b/>
      <w:i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prvaCSPods1odek">
    <w:name w:val="A-ZprávaCSP-ods.1.oádek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ln">
    <w:name w:val="Normální.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right" w:pos="8789" w:leader="none"/>
      </w:tabs>
      <w:spacing w:before="40" w:after="40"/>
      <w:jc w:val="both"/>
    </w:pPr>
    <w:rPr>
      <w:rFonts w:ascii="Arial" w:hAnsi="Arial" w:cs="Arial"/>
      <w:szCs w:val="20"/>
    </w:rPr>
  </w:style>
  <w:style w:type="paragraph" w:styleId="Normlnpod">
    <w:name w:val="Normální-pod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418" w:leader="none"/>
        <w:tab w:val="right" w:pos="8789" w:leader="none"/>
      </w:tabs>
      <w:ind w:left="3552" w:hanging="2418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16:00Z</dcterms:created>
  <dc:creator>Batkova</dc:creator>
  <dc:description/>
  <cp:keywords/>
  <dc:language>en-US</dc:language>
  <cp:lastModifiedBy>hajek</cp:lastModifiedBy>
  <cp:lastPrinted>2013-08-14T07:20:00Z</cp:lastPrinted>
  <dcterms:modified xsi:type="dcterms:W3CDTF">2018-01-21T08:53:00Z</dcterms:modified>
  <cp:revision>6</cp:revision>
  <dc:subject/>
  <dc:title>SUPTel a</dc:title>
</cp:coreProperties>
</file>